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Kurzinformation </w:t>
      </w:r>
    </w:p>
    <w:p>
      <w:pPr>
        <w:pStyle w:val="Normal"/>
        <w:keepNext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zum Koordinaten-Umrechnungsprogramm WINKOORD</w:t>
      </w:r>
    </w:p>
    <w:p>
      <w:pPr>
        <w:pStyle w:val="Normal"/>
        <w:keepNext w:val="true"/>
        <w:jc w:val="center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rPr/>
      </w:pPr>
      <w:r>
        <w:rPr/>
        <w:t>WINKOORD ermöglicht unter MS-WINDOWS die wechselseitige Umrechnung geographischer Winkel-, GAUSS</w:t>
        <w:noBreakHyphen/>
        <w:t>KRÜGER- und</w:t>
      </w:r>
      <w:r>
        <w:rPr>
          <w:sz w:val="16"/>
          <w:szCs w:val="16"/>
        </w:rPr>
        <w:t xml:space="preserve"> UTM-Koordinaten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Die Ausgangsdaten sind vom Nutzer in einem Dialog einzugeben.</w:t>
      </w:r>
    </w:p>
    <w:p>
      <w:pPr>
        <w:pStyle w:val="Normal"/>
        <w:rPr/>
      </w:pPr>
      <w:r>
        <w:rPr/>
        <w:t>Die gebräuchlichen Parameter für Geoide und den UTM-Skalierungsfaktor sind voreingestellt und </w:t>
        <w:noBreakHyphen/>
        <w:t> wie auch ein UTM-</w:t>
      </w:r>
      <w:r>
        <w:rPr>
          <w:sz w:val="16"/>
          <w:szCs w:val="16"/>
        </w:rPr>
        <w:t>Offset </w:t>
        <w:noBreakHyphen/>
        <w:t> leicht änderba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Die Ergebnisse für die jeweils anderen Koordinatensysteme erscheinen nach Drücken der Taste „alles neu“ im Ausgangsdatenbereich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jc w:val="center"/>
        <w:rPr>
          <w:color w:val="0000FF"/>
        </w:rPr>
      </w:pPr>
      <w:r>
        <w:rPr/>
        <w:object w:dxaOrig="8902" w:dyaOrig="7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364.6pt" filled="f" o:ole="">
            <v:imagedata r:id="rId3" o:title=""/>
          </v:shape>
          <o:OLEObject Type="Embed" ProgID="" ShapeID="ole_rId2" DrawAspect="Content" ObjectID="_488310634" r:id="rId2"/>
        </w:objec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rPr/>
      </w:pPr>
      <w:r>
        <w:rPr/>
        <w:t>In den Überschneidungsgebieten (z.B. bei 19°20’21“ O) werden zwei Datensätze für GAUSS-KRÜGER ausgegeben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Für die Berechnung der in den neuen Bundesländern und den ehemaligen Ostblockstaaten üblichen 6°-GAUSS-KRÜGER-Koordinaten nutzen Sie für UTM den Geoid Krassowskij und den UTM-Skalierungsfaktor 1.000000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Die WINDOWS-typische Hilfe informiert über die Bedienung sowie über das mathematische Umfeld der Koordinatensyste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Die Nutzungszeit der Demo-Version ist beschränkt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Neben „WINKOORD“ kann die DLL „KOORDLIB“ geliefert werden, die </w:t>
        <w:noBreakHyphen/>
        <w:t> von anderen Programmen aufgerufen </w:t>
        <w:noBreakHyphen/>
        <w:t xml:space="preserve"> ein entsprechendes Umrechnungsfenster zur Verfügung stellt und vom aufrufenden Programm übergebene Ausgangsdaten ohne Bedienhandlung umgewandelt zurückückgibt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4323"/>
        <w:gridCol w:w="5528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WINKOORD und KOORDLIB.DLL sind Produkte der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MAD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ab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mweltmeßtechnik und Datenverarbeitungsgesellschaft mbH Wartenberger Str. 24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-13053 Berlin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lefon (030) 98 69 45 31     Fax (030) 98 69 45 3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-mail info@umad.de </w:t>
            </w:r>
          </w:p>
        </w:tc>
      </w:tr>
    </w:tbl>
    <w:p>
      <w:pPr>
        <w:pStyle w:val="Normal"/>
        <w:ind w:left="4253" w:hanging="4253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18"/>
      <w:szCs w:val="18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rFonts w:ascii="Arial" w:hAnsi="Arial" w:eastAsia="Arial" w:cs="Arial"/>
      <w:sz w:val="16"/>
      <w:szCs w:val="16"/>
      <w:lang w:val="de-DE"/>
    </w:rPr>
  </w:style>
  <w:style w:type="character" w:styleId="FootnoteCharacters">
    <w:name w:val="Footnote Characters"/>
    <w:basedOn w:val="AbsatzStandardschriftart"/>
    <w:qFormat/>
    <w:rPr>
      <w:rFonts w:ascii="Arial" w:hAnsi="Arial" w:eastAsia="Arial" w:cs="Arial"/>
      <w:sz w:val="16"/>
      <w:szCs w:val="16"/>
      <w:vertAlign w:val="superscript"/>
      <w:lang w:val="de-D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6:21:00Z</dcterms:created>
  <dc:creator>Pentium</dc:creator>
  <dc:description/>
  <dc:language>en-US</dc:language>
  <cp:lastModifiedBy>klaus</cp:lastModifiedBy>
  <cp:lastPrinted>1997-01-15T11:07:00Z</cp:lastPrinted>
  <dcterms:modified xsi:type="dcterms:W3CDTF">2000-02-16T16:30:00Z</dcterms:modified>
  <cp:revision>8</cp:revision>
  <dc:subject/>
  <dc:title>Koordinaten-Umrechnung</dc:title>
</cp:coreProperties>
</file>